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1 No. Toilet And Renovation of 05 Nos Toilet at Various 33/11 K.V. Sub-Station under EDD-Modinagar, Distt.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4"/>
              </w:rPr>
              <w:t>Construction of 01 No. Toilet And Renovation of 05 Nos Toilet at Various 33/11 K.V. Sub-Station under EDD-Modinagar, Distt.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34:00Z</cp:lastPrinted>
  <dcterms:modified xsi:type="dcterms:W3CDTF">2023-02-28T12:04: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